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228600</wp:posOffset>
            </wp:positionV>
            <wp:extent cx="1143000" cy="762635"/>
            <wp:effectExtent l="0" t="0" r="0" b="0"/>
            <wp:wrapSquare wrapText="right"/>
            <wp:docPr id="1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32"/>
          <w:szCs w:val="32"/>
        </w:rPr>
        <w:t>Csongrád Város Polgármesterétől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15" w:leader="none"/>
          <w:tab w:val="right" w:pos="9000" w:leader="none"/>
        </w:tabs>
        <w:outlineLvl w:val="2"/>
        <w:rPr>
          <w:rFonts w:ascii="Monotype Corsiva" w:hAnsi="Monotype Corsiva" w:cs="Monotype Corsiva"/>
          <w:b/>
          <w:b/>
          <w:bCs/>
          <w:iCs/>
          <w:sz w:val="32"/>
          <w:szCs w:val="32"/>
        </w:rPr>
      </w:pPr>
      <w:r>
        <w:rPr>
          <w:rFonts w:cs="Monotype Corsiva" w:ascii="Monotype Corsiva" w:hAnsi="Monotype Corsiva"/>
          <w:b/>
          <w:bCs/>
          <w:i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15" w:leader="none"/>
          <w:tab w:val="right" w:pos="9000" w:leader="none"/>
        </w:tabs>
        <w:outlineLvl w:val="2"/>
        <w:rPr>
          <w:b/>
          <w:b/>
          <w:bCs/>
          <w:iCs/>
        </w:rPr>
      </w:pPr>
      <w:r>
        <w:rPr>
          <w:b/>
          <w:bCs/>
          <w:iCs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15" w:leader="none"/>
          <w:tab w:val="right" w:pos="9000" w:leader="none"/>
        </w:tabs>
        <w:jc w:val="right"/>
        <w:outlineLvl w:val="2"/>
        <w:rPr>
          <w:b/>
          <w:b/>
          <w:bCs/>
          <w:iCs/>
        </w:rPr>
      </w:pPr>
      <w:r>
        <w:rPr>
          <w:b/>
          <w:bCs/>
          <w:iCs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15" w:leader="none"/>
          <w:tab w:val="right" w:pos="9000" w:leader="none"/>
        </w:tabs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Száma:</w:t>
        <w:tab/>
        <w:t xml:space="preserve"> 11-2699-2/2011.</w:t>
        <w:tab/>
        <w:tab/>
        <w:tab/>
        <w:tab/>
        <w:tab/>
        <w:tab/>
      </w:r>
      <w:r>
        <w:rPr>
          <w:b/>
        </w:rPr>
        <w:t xml:space="preserve"> </w:t>
        <w:tab/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émafelelős: Petrity Rudolf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11. február 18-i ülésér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Tájékoztató a Városi Sporttelep régi öltözőjének hasznosítási lehetőségeiről.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Szvegtrzs2"/>
        <w:spacing w:lineRule="auto" w:line="240" w:before="0" w:after="0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Önkormányzat tulajdonát képező, a Városi Sporttelepen található épület (6640 Csongrád Sport u. 2.) 2001 óta használaton kívül áll. A tulajdonos önkormányzat az épületet a sportpálya kezelésével együtt a Csongrádi Közmű Szolgáltató Kft jogelődje részére átadta 2002. március 1-vel. A szükséges karbantartási munkálatok elmaradása miatt az épület állapota nagymértékben leromlott. Jelenleg a pályát gondozó szakemberek szerszámainak tárolására szolgál. Az öltöző felújításának szükségessége, több alkalommal felmerült, de finanszírozáshoz szükséges anyagi háttér hiányában nem került rá sor. </w:t>
      </w:r>
    </w:p>
    <w:p>
      <w:pPr>
        <w:pStyle w:val="Normal"/>
        <w:jc w:val="both"/>
        <w:rPr/>
      </w:pPr>
      <w:r>
        <w:rPr/>
        <w:t>- A 2011. januárjában az újonnan alakult „Kis-Tisza Vízi Sport Közhasznú Egyesület Csongrád” elnöke írásban kérte az épület használatának jogát a várostól.</w:t>
      </w:r>
    </w:p>
    <w:p>
      <w:pPr>
        <w:pStyle w:val="Normal"/>
        <w:jc w:val="both"/>
        <w:rPr/>
      </w:pPr>
      <w:r>
        <w:rPr/>
        <w:t>- Időközben, 2011. februárjában, a Csongrádi-Tiszapart Sportegyesület is benyújtotta kérelmét, az épület használatának jogára.</w:t>
      </w:r>
    </w:p>
    <w:p>
      <w:pPr>
        <w:pStyle w:val="Normal"/>
        <w:jc w:val="both"/>
        <w:rPr/>
      </w:pPr>
      <w:r>
        <w:rPr/>
        <w:t>- A Magyar Közlönyben megjelent tájékoztatás alapján, támogatást igényelhet az Önkormányzat, a tulajdonában lévő sportlétesítmény felújítására, iskolai és utánpótlás infrastruktúra-fejlesztés, felújítás céljára, az Önkormányzati feladatellátást szolgáló fejlesztések előirányzat terhére. A részletes feltételeket február 28-ig meghozott rendeletében szabályozza az önkormányzatokért felelős minisz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>Kérem a Tisztelt Képviselő-testületet az előterjesztés megtárgyalására és a határozati javaslat elfogadására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i javasla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Csongrád Város Önkormányzatának Képviselő-testülete megtárgyalta Városi Sporttelep régi öltözőjének hasznosítási lehetőségeiről szóló tájékozatót és a következő döntést hoz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 xml:space="preserve">A Képviselő-testület felhatalmazza a polgármestert, hogy folytasson részletes egyeztető tárgyalásokat, a kérelmet benyújtó egyesületek vezetőivel, szándékaik és vállalt kötelezettségek tisztázására. A lefolytatott tárgyalások eredményei és az időközben megjelenő, a pályázati feltételeket rögzítő Önkormányzati Miniszteri rendeletben foglalt feltételek megismerését követően készítsen javaslatot az épület további hasznosítására, a pályázat beadására, az ezzel kapcsolatos javaslatot terjessze a Képviselő-testület elé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u w:val="single"/>
        </w:rPr>
        <w:t>Határidő:</w:t>
      </w:r>
      <w:r>
        <w:rPr/>
        <w:tab/>
        <w:t>2011. a pályázati határidőhöz igazodóan azonnal.</w:t>
      </w:r>
    </w:p>
    <w:p>
      <w:pPr>
        <w:pStyle w:val="Normal"/>
        <w:ind w:firstLine="360"/>
        <w:jc w:val="both"/>
        <w:rPr/>
      </w:pPr>
      <w:r>
        <w:rPr>
          <w:u w:val="single"/>
        </w:rPr>
        <w:t>Felelős:</w:t>
      </w:r>
      <w:r>
        <w:rPr/>
        <w:t xml:space="preserve">     Dr. Kőrösi Tibor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1.02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Dr Kőrösi Tibor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20:20:00Z</dcterms:created>
  <dc:creator>Petrity Rudolf</dc:creator>
  <dc:description/>
  <cp:keywords/>
  <dc:language>en-US</dc:language>
  <cp:lastModifiedBy>Petrity Rudolf</cp:lastModifiedBy>
  <cp:lastPrinted>2011-02-11T12:23:00Z</cp:lastPrinted>
  <dcterms:modified xsi:type="dcterms:W3CDTF">2011-02-11T14:02:00Z</dcterms:modified>
  <cp:revision>8</cp:revision>
  <dc:subject/>
  <dc:title>Csongrád Város Polgármesterétől</dc:title>
</cp:coreProperties>
</file>